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F o r e v e r   Y o u n g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in Stereo and Surroun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(where available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</w:t>
      </w:r>
      <w:r>
        <w:rPr/>
        <w:t>NG PEI SIN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ProLogic 303 Softwar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roduc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ic 303 Software has  release  its  20th  (MOD) 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ville's "Forever Young" is now available on  [MOD8]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d   with   Triton Fast Tracker 1.00   (8 channels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delivers  8  tracks  of  music,  instead  of  the  usual  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NO DECREASE  in  quality.  And  this  .MOD  file  co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REO SURROUN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use of 18 samples (which includes  5  synthesizers)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s maximum details, so as to come as close, to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music  file  also  contains  Dual Module Player's   p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o mix a few tracks in this .mo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Name: EvrYoung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of Completion: 5th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[MOD] File: 274,33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apsed Time: 3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 Players: - Dual Module Player 2.70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Triton Fast Tracker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Station: 486 DX2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 Devices: Sound Blaster PRO 2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reo-On-1 Board (MODPLAY PRO v2.19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Logic 303 [MOD8] Production is tested  o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players / editors       Mixing speed/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       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# Dual Module Player 2.70              22727Hz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# Triton Fast Tracker 1.00              64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 VangeliSTracker v1.2b                21700Hz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ggested players             # Stereo Play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Please make sure that all left tracks  are  play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ft  and  all  right  tracks  are  played  on  the  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specially with Dual Module Play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al Module Player Pann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usic file contains Dual Module Player's pann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command 8xx) which  set  certain  tracks  to  the 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ft-right mixing. Channel 1 to 6  are  affected.  Af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nnels will override panning  instructions  specifi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 parameters (-nX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the panning commands are used only for  left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ixing, which plays certain tracks closer  to  the  midd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ereo compatibility  is  still  available  on  all  ster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ayers.  All  stereo  effects  are   achieve   us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ventional method (with  the  use  of  2 channels 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ix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If the panning effect is slowing down your system s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your system hangs, let me know. I'll  remove  i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Files Production 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    Format  Song Title                            Date of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  ������  ����������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erty1.MOD   M.K.   Liberty                                 17th Jan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   .MOD   M.K.   Hard To Say I'm Sorry                   15th Feb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ovy  .MOD   M.K.   Groovy Kind Of Love                     19th Mar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ry4u .MOD   M.K.   Quest For Glory -4u-                    29th Mar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ve    .MOD   M.K.   Love                                     5th Jun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line .MOD   M.K.   Ballade Pour Adeline                     6th Jun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uGirl.MOD   M.K.   Beautiful Girl                          15th Jun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Way   .MOD   M.K.   My Way                                  15th Jun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ForU.MOD   M.K.   A Time For Us                           21st Jun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pin  .MOD   M.K.   I Like Chopin, I Like Chopin (Remix)     5th Jul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yEF .MOD   M.K.   Happily Ever After                       7th Aug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ove.MOD   M.K.   Wo Zhen de Yong Xin Ai zhe Ni            9th Sep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rance.MOD   M.K.   Souvenir D'enfance                      20th Sep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t4U  .MOD   M.K.   (Everything I Do) I Do It For You       30th Nov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hAy303.MOD   M.K.   Take My Breath Away                     31th Dec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nMe.MOD   M.K.   Take On Me                              30th Jan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ryLve.MOD   M.K.   Glory Of Love                           13th Mar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rInLve.MOD   M.K.   Forever In Love                         11th Apr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World.MOD   M.K.   A Whole New World                        5th Jul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rYoung.MOD   8CHN   Forever Young                            5th Nov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: 2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.K.   ProTracker 2.2A (4 Channels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8CHN   Triton Fast Tracker 1.00 (8 Channels)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ession,  duplication,  distribution,  live  performing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 of  this  [MOD8]  song  is  greatly  encourage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NO PART of the .MOD file (and the document) may be edited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, to any extent. This include the converting of .MOD to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Such convertion MUST be accompanied  by  a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the author's name  (NG PEI SIN),  the  company's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Logic 303 Software) and  stating  that   the   .MID fil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from a MOD file originating from ProLogic 303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nclosed documents MUST be distributed with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NO SUB LICENSE FEE. Distributors may not charge its custom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other than a nominal fee to cover for  the  c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f you want to distribute this software  with  a  public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product, you have to inform  the   author   abou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. Permission is  usually  granted.  This 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assist the author  in  tracking  the  distribution  of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mption from any of the above conditions can be obtain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ritten request with vali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ntary distributors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ic 303 Software is looking for  voluntary  distributo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its products. ProLogic 303 Software's produc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files (MOD, MOD8, ROL) and some utilities for IBM PCs/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hink you can help in the distribution, please send  u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r electronic mail to inform us. This is  to  help  u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ing the distribution of our products. International or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distribu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s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et   first   hand   information   on   the   development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Logic 303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 informed of the latest release of ou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 informed where to obtain a copy of the released produc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pecial cases, a copy of it may be 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/ Com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 have  encountered  any  problem  or  have  any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arding our products, please feel free  to  send  them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you have any comments or complains to make, do  drop  u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irect all mail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r. NG PEI 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Logic 303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11, Tampines 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i Mei Garden, #02-0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apore 19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you prefer, send me a mail  through  the  bulletin 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il will be replied immediately, if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downloading/copying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�����������  �����������  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�������������� ������������� �����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���������������  �������������  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���������       ���������������       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���������������  ���������������  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���������������  ���������������  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���������       ���������������       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���������������  �������������  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�������������� ������������� �����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�����������  �����������  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P r o L o g i c   3 0 3   S o f t w a r 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