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ERZAI (Yves Ko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d By: D.Dewever (So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cals: Y.Deruyter (Yes the man himself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: 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 2: - Stefan Melis (Alias Bountyh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- Dave (You know whou you a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oel Rey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And Jan Vervloet (Thunderball creator, thanks 4 your adv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rk Reynaerts (For giving this MOD to Y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in hell and kiss my genitals 2 : - Ruben Provoost(Alias JM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 - Toxic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Alora Music Prod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ripping me off 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ry about this MOD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you jump in my neck and tell me Yves Deruyter is not an ass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poses great music, I must tell you that he do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tracks are commercial minded and have an open view to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ctually sound gre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man himself, the guy behind the scene SUCK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met Yves and know him personally, in fact the only positiv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 guy is his music, because he acts like an uncivilized bu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as an additude ("Nen dikke nek") like we say in Dutch, h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interesting chap. I'm not the only one who shares these feel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ves, in fact 70 % of the Bonzai scene agrees with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 itself is just a joke and musn't be taken too serious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Yves knows about the MOD an has heared it a few times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d to laugh with it (although I don't know if he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n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 I DON'T GIVE A DAM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my MODS are created on an Atari 1040 Ste using Protracke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 come from Replay 16, most of the time they are 18-bit 48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 converted to 8-bit 22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MIDI studio with Roland High-tech and Akai samplers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f course an interresting help, but not so much for creating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e I also compose REAL house and produce my own records,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MODS to get away from the serious business for a wh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ferences: L.A. Style, Plaza, Sonic Dimension, Japan Projec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S from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ownload other MODS directly from the CYBERDYNE SYSTE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016/40.56.52  My MODS are under the BPI PRODUCTION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illy creations and collector's ite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enman 3              - Mecadonisch (rem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rtmix 1              - Trancefusion (System 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Bartmix 2              - Slipj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urits                - Z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rapuul                - Leks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ng gezicht           -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cadonisch            - Schoft - (Maurit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ction 2 (Drax)       - Taart - (Maurits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uwe zak               - Mohammed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 &amp; Me (Cappella)      - Boerz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, reactions, questions, fan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ways leave a message for me at Cyberdy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write me at the following a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.De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s Regentplein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10 Kessel-Lo (Leu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go online from 19.00 until 19.15 every day of the week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unday. You can have a personal chat with me, ask questions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tions, or just have a foolish conversation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number: 016/26.0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only call between 19.00 and 19.15 (Belgian time !!!)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 is ov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out for other MODS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S Productions under licence of BPI Music Division (C)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bam registered (P)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